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1:</w:t>
      </w:r>
      <w:r>
        <w:rPr>
          <w:rFonts w:cs="Tahoma" w:ascii="Tahoma" w:hAnsi="Tahoma"/>
          <w:b/>
        </w:rPr>
        <w:t xml:space="preserve">  Komputer przenośny (1 szt.) dla Wydziału Matematyczno – Przyrodniczego;  Instytut Chemii, Ochrony Środowiska i Biotechnologii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rFonts w:cs="Tahoma" w:ascii="Tahoma" w:hAnsi="Tahoma"/>
          <w:sz w:val="20"/>
          <w:szCs w:val="20"/>
        </w:rPr>
        <w:t xml:space="preserve">Laptop (1 szt.) </w:t>
        <w:br/>
        <w:br/>
      </w:r>
      <w:r>
        <w:rPr>
          <w:rFonts w:cs="Tahoma" w:ascii="Tahoma" w:hAnsi="Tahoma"/>
          <w:b w:val="false"/>
          <w:sz w:val="20"/>
          <w:szCs w:val="20"/>
        </w:rPr>
        <w:t>(nazwa/model: ………………………………………………………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 11,6 cala max 12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godny z architekturą x86, 64-bitowy osiągający minimum 3450  punktów w teście Passmark CPU Mark (http://www.ajd.czest.pl/media/domeny/53/static/pub/dzzpit/zal_1_PasmarkCPUMark.pdf) – załączni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Min 4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ojemność pierwszego dysku twardeg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. 128 GB SS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integrowana i/lub  dedykowana osiągająca w teście 3D Passmark G3D minimum 570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Min 2,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thunderbol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 2 porty USB 3.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wyjście słuchawkow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- 1 zasilanie</w:t>
            </w: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Nie więcej niż 1,1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ystem operacyj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System operacyjny umożliwiający bezproblemową współpracę z posiadanym oprogramowaniem iWor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sytemu operacyjnego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Min 24 miesięc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Aluminiowa obudowa, podświetlana klawiatura, touchpad wielodotykowy, 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24/14 – zadani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49:00Z</dcterms:created>
  <dc:creator>BPiK</dc:creator>
  <dc:description/>
  <cp:keywords/>
  <dc:language>en-US</dc:language>
  <cp:lastModifiedBy>abojarska</cp:lastModifiedBy>
  <cp:lastPrinted>2014-10-03T10:08:00Z</cp:lastPrinted>
  <dcterms:modified xsi:type="dcterms:W3CDTF">2014-10-16T09:18:00Z</dcterms:modified>
  <cp:revision>3</cp:revision>
  <dc:subject/>
  <dc:title>Załącznik nr 5 do SIWZ</dc:title>
</cp:coreProperties>
</file>